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firstLine="538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954" w:leader="none"/>
        </w:tabs>
        <w:ind w:firstLine="538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ротоколу НТКОС № 41-2018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а 14.03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бот на 2017-2019 г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государственного технического комитета </w:t>
      </w:r>
      <w:r>
        <w:rPr>
          <w:b/>
          <w:sz w:val="28"/>
          <w:szCs w:val="28"/>
        </w:rPr>
        <w:t>МТК 538</w:t>
      </w:r>
      <w:r>
        <w:rPr>
          <w:sz w:val="28"/>
          <w:szCs w:val="28"/>
        </w:rPr>
        <w:t xml:space="preserve"> «Оценка соответств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417"/>
        <w:gridCol w:w="1701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межгосударственного стандар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-</w:t>
            </w:r>
          </w:p>
          <w:p>
            <w:pPr>
              <w:pStyle w:val="Normal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ылка перво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1" w:hanging="0"/>
              <w:jc w:val="center"/>
              <w:rPr/>
            </w:pPr>
            <w:r>
              <w:rPr/>
              <w:t>Представ-ление окончатель-ной редак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 ISO/IEC 17011 «Оценка соответствия. Общие требования к органам по аккредитации, аккредитующим органам по оценке соответствия»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(идентичный международному стандарту ISO/IEC 17011)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 xml:space="preserve">Пересмотр ГОСТ ИСО/МЭК 17011-20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тема включена в Программу работ по межгосударственной стандартизации,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RU.2.001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 ISO/IEC 17021-1 «Оценка соответствия. Требования к органам, проводящим аудит и сертификацию систем менеджмента. Часть 1. Требования»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(идентичный международному стандарту ISO/IEC 17021-1:2015)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Пересмотр ГОСТ ISO/IEC 17021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, тема включена в Программу работ по межгосударственной стандартизации,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BY.1.015-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 ISO/IEC 17021-3 «Оценка соответствия. Требования к органам, обеспечивающим проведение аудита и сертификации систем менеджмента. Часть 3. Требования к компетентности персонала для проведения аудита и сертификации систем менеджмента качества»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(идентичный международному стандарту ISO/IEC ISO/IEC 17021-3:20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 ISO/IEC 17025 «Оценка соответствия. Общие требования к компетентности испытательных и калибровочных лабораторий»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(идентичный международному стандарту ISO/IEC 17025)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Пересмотр ГОСТ ИСО/МЭК 17025-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Беларусь, тема включена в проект Программы работ по межгосударственной стандартизации, 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BY.1.014-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Игрушки. Отбор образц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, тема включена в Программу работ по межгосударственной стандартизации,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BY.1.156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азработка ГОСТ «Оценка соответствия. Правила проведения анализа состояния производства при сертификации низковольтного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Беларусь, тема включена в проект Программы работ по межгосударственной стандарт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ифр задания BY.1.001-2017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Правила подтверждения соответствия низковольтного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включена в проект Программы работ по межгосударственной стандартизации, 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BY.1.002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Правила проведения испытаний для подтверждения соответствия низковольтного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Беларусь, тема включена в проект Программы работ по межгосударственной стандартизации, 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BY.1.003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Пересмотр ГОСТ 31814-2012 «Оценка соответствия. Общие правила отбора образцов для испытаний продукции при подтверждении соответст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Пересмотр ГОСТ 31815-2012 «Оценка соответствия. Порядок проведения инспекционного контроля в процедурах сертифик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Пересмотр ГОСТ 32809-2014 «Оценка соответствия. Исследование типа продукции в целях оценки (подтверждения) соответствия продукции требованиям технических регламентов Таможенного союз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Правила проведения оценки соответствия колесных транспортных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Правила сертификации электроэнерг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Правила идентификации пищевых добав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Рекомендации по выбору методик исследований (испытаний) и измерений при проведении оценки соответст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секретарь МТК 538</w:t>
        <w:tab/>
        <w:tab/>
        <w:tab/>
        <w:tab/>
        <w:t>О.Ф.Ильян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39:00Z</dcterms:created>
  <dc:creator>client606_8</dc:creator>
  <dc:description/>
  <dc:language>en-US</dc:language>
  <cp:lastModifiedBy>user</cp:lastModifiedBy>
  <cp:lastPrinted>2017-09-21T13:34:00Z</cp:lastPrinted>
  <dcterms:modified xsi:type="dcterms:W3CDTF">2018-03-15T05:14:00Z</dcterms:modified>
  <cp:revision>6</cp:revision>
  <dc:subject/>
  <dc:title>УНП 100219737</dc:title>
</cp:coreProperties>
</file>